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ЛАД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ВЕТСТВИЕ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ий день!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новний голово, шановні члени Державної екзаменаційної комісії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ашій увазі пропонується дипломний проект, </w:t>
      </w:r>
      <w:r>
        <w:rPr>
          <w:sz w:val="28"/>
          <w:szCs w:val="28"/>
          <w:lang w:val="ru-RU"/>
        </w:rPr>
        <w:t>за темою «Обладнання зал</w:t>
      </w:r>
      <w:r>
        <w:rPr>
          <w:sz w:val="28"/>
          <w:szCs w:val="28"/>
        </w:rPr>
        <w:t>ізничної станції рейковими колами тональної частоти»</w:t>
      </w:r>
      <w:r>
        <w:rPr>
          <w:sz w:val="28"/>
          <w:szCs w:val="28"/>
          <w:lang w:val="ru-RU"/>
        </w:rPr>
        <w:t>. Дозвольте доповідати російською мовою…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ОСНОВАНИЕ АКТУАЛЬНОСТ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резкими темпами развитиями техники и ритма жизни выросла необходимость в увеличении скорости передвижения транспорт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временных условиях работы железнодорожного транспорта основным направлением развития стало увеличения скорости передвижений, комфорта и безопасности пассажиров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вестно, основным элементом железнодорожной автоматики и телемеханики является рельсовые цепи. Они имеют больше, чем вековую историю. Их практика и теория связаны с историей возникновения железнодорожного транспорта. За этот период происходила постоянная модернизация и развитие. В наше время наибольшие эксплуатационные, технические и экономические преимущества имеют рельсовые цепи тональной частоты, которые находят все большее применение на отечественных и заграничных железных дорогах, линиях метрополитена скоростного трамва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ования сигнального тока тонального диапазона частот позволило существенно повысить помехозащищенность и ослабить взаимное влияние между РЦ, снизить потребляемую мощность, применить современную элементную базу. Таким образом, исследования по указанной теме являются достаточно актуальными и представляют практический интерес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ОСТАНОВКА ЦЕЛИ И ЗАДАЧ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дипломного проекта является оборудование железнодорожной станции Д тональными рельсовыми цепями. Для достижения поставленной цели в дипломном проэкте были решены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)РАСКРЫТИЕ СОДЕРЖА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последовательно изложить ход анализа, разработки и решения промежуточных задач. Показать, что в итоге поставленная цель была достигнута. В ходе изложения пользоваться графическим материалом по мере необходимости)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ким образом, в результате проектирования разработано устройство (методика, алгоритм), позволяющее…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ие расчёты подтверждают эффективность решений, разработанных в дипломном проекте. Результат от усовершенствования станции Д тональными рельсовыми цепями составляет 12 тыс. грн., срок окупаемости вложений мал и равен пол год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оекте были также рассмотрены вопросы охраны труда, проанализировано влияния ряда опасных и вредных факторов на персонал обслуживающий и эксплуатирующий тональных рельсовых цепей на станции. Проанализированы последствия и разработаны мероприятия по предотвращению возникновения этих факторов. Произведён расчет кол-ва люминесцентных ламп для искуственого освещения релейного помещения. Определены возможные чрезвычайные ситуации и их возможные последствия для поста ЭЦ. Рассмотрены мероприятия нацеленные на создания условий благодаря которым будут обеспечены безопасные условия труда при возникновении пожара, пути эвакуации, средства защиты и устройства предотвращающие возникновения пожара. 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ОЩАНИЕ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лад окончен, благодарю за внимание!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304" w:right="45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0:34:00Z</dcterms:created>
  <dc:creator>Customer</dc:creator>
  <dc:description/>
  <dc:language>en-US</dc:language>
  <cp:lastModifiedBy>Дима</cp:lastModifiedBy>
  <cp:lastPrinted>2012-05-20T23:33:00Z</cp:lastPrinted>
  <dcterms:modified xsi:type="dcterms:W3CDTF">2012-05-20T20:34:00Z</dcterms:modified>
  <cp:revision>2</cp:revision>
  <dc:subject/>
  <dc:title>Рецензія</dc:title>
</cp:coreProperties>
</file>